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БЛАГОДАТСКОГО СЕЛЬСОВЕТ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РАСУКСКОГО 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08.2012г                                                                                          № 1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едоставлении в собствен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ого учас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ёй 28, подпунктом 1 части 26 статьи 3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Земельного кодекса Российской Федерации от 25.10.2001 № 136 - ФЗ, Федеральным законом от 25.10.2001 № 137 – ФЗ «О введении в действие Земельного кодекса Российской Федерации» и на основании протокола рассмотрения заявок от 8 августа 2012 года №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Предоставить в собственность за плату Мылову Александру Петровичу (паспорт: 50 03 906150 выдан 15.05.2003г. ОВД Карасукского района Новосибирской области  зарегистрирован по адресу: Новосибирская область, Карасукский район, село Благодатное, улица Набережная, дом 33 квартира 1)  земельный участок из земель населённых пунктов с кадастровым номером 54:08:02 86 09: 531, местоположение: Новосибирская область, Карасукский район, поселок Ягодный, улица Осенняя, 2 (далее – Участок), для использования в целях строительства индивидуального жилого дома в границах, указанных в кадастровом паспорте Участка, общей площадью 1089,00 кв. 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Специалисту администрации  Благодатского сельсовета Карасукского района Новосибирской области (Косарева Н.А.) подготовить договор купли – продажи и акт приёма – передачи земельного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Глава Благодатского сельсовет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асукского района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Л.И.Мам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6"/>
      <w:lang w:val="ru-RU" w:bidi="ar-SA"/>
    </w:rPr>
  </w:style>
  <w:style w:type="character" w:styleId="Style14">
    <w:name w:val="Название Знак"/>
    <w:qFormat/>
    <w:rPr>
      <w:b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8:21:00Z</dcterms:created>
  <dc:creator>Курицына</dc:creator>
  <dc:description/>
  <dc:language>en-US</dc:language>
  <cp:lastModifiedBy>SHPET</cp:lastModifiedBy>
  <cp:lastPrinted>2011-10-11T11:47:00Z</cp:lastPrinted>
  <dcterms:modified xsi:type="dcterms:W3CDTF">2012-08-24T08:21:00Z</dcterms:modified>
  <cp:revision>2</cp:revision>
  <dc:subject/>
  <dc:title/>
</cp:coreProperties>
</file>